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С вебсайта БЧ </w:t>
      </w:r>
      <w:hyperlink r:id="rId2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by</w:t>
        </w:r>
      </w:hyperlink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 БЧ от 01.03.2017 № 241НЗ</w:t>
      </w:r>
    </w:p>
    <w:p>
      <w:pPr>
        <w:pStyle w:val="Style15"/>
        <w:shd w:fill="FFFFFF" w:val="clear"/>
        <w:spacing w:before="0" w:after="312"/>
        <w:textAlignment w:val="baseline"/>
        <w:rPr>
          <w:rFonts w:cs="Arial"/>
          <w:b/>
          <w:b/>
          <w:color w:val="333333"/>
          <w:sz w:val="21"/>
          <w:szCs w:val="21"/>
        </w:rPr>
      </w:pPr>
      <w:r>
        <w:rPr>
          <w:rFonts w:cs="Arial"/>
          <w:b/>
          <w:color w:val="333333"/>
          <w:sz w:val="21"/>
          <w:szCs w:val="21"/>
        </w:rPr>
      </w:r>
    </w:p>
    <w:p>
      <w:pPr>
        <w:pStyle w:val="Normal"/>
        <w:ind w:firstLine="708"/>
        <w:jc w:val="both"/>
        <w:rPr/>
      </w:pPr>
      <w:r>
        <w:rPr/>
        <w:t>1. Установить к тарифам, исчисляемым в соответствии с постановлением Минэкономики от 23.04.2013 № 26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 коэффициент 0,6 на перевозки топлива дизельного (ЕТСНГ 214) в вагонах-цистернах перевозчика на расстояния 468 км, 564 км c 01.03.2017 по 30.06.2017, а также с 01.07.2017 по 31.12.2017 - при выполнении суммарного объема по указанным перевозкам в первом полугодии 2017 года не менее 150 тыс. тонн.</w:t>
      </w:r>
    </w:p>
    <w:p>
      <w:pPr>
        <w:pStyle w:val="Normal"/>
        <w:ind w:firstLine="708"/>
        <w:jc w:val="both"/>
        <w:rPr/>
      </w:pPr>
      <w:r>
        <w:rPr/>
        <w:t>Коэффициент 0,75, установленный пунктом 2.1. приказа первого заместителя Начальника Белорусской железной дороги от 14.12.2016 1143НЗ, на перевозки топлива дизельного на расстояние 564 км не применяется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. коэффициент 0,85 на перевозки карбамида (ЕТСНГ 433046) на расстояние 537 км  c  01.03.2017 по 31.12.2017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Установить с 01.03.2017 по 31.12.2017 на перевозки,  исчисляемые по Тарифной  политике  железных  дорог  государств-участников  СНГ на  перевозки  грузов  в  международном  сообщении  на  2017  фрахтовый год  (далее – Тарифная  политика  СНГ),  нефтепродуктов  (ГНГ 2722-2749)  в  вагонах-цистернах,  вагонах  бункерного типа грузоотправителя, грузополучателя по маршрутам Осиновка (эксп.) - Брузги (эксп.) / Свислочь (эксп.) / Брест (эксп.) фиксированную тарифную ставку 18,0 долл. США / тон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Внести прилагаемое дополнение в пункт 10 раздела 2 приложения 3 Тарифной политики СНГ.</w:t>
      </w:r>
    </w:p>
    <w:p>
      <w:pPr>
        <w:pStyle w:val="Normal"/>
        <w:jc w:val="right"/>
        <w:rPr/>
      </w:pPr>
      <w:r>
        <w:rPr/>
        <w:br/>
      </w:r>
      <w:r>
        <w:rPr>
          <w:i/>
        </w:rPr>
        <w:t>Приложе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ополнение в пункт 10 Раздела 2 Приложения 3 Тарифной политики СНГ (с 01.03.2017 по 31.12.20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 1 таблицы 10.2.1 дополнить строкой следующего содержания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85" w:type="dxa"/>
        <w:tblLayout w:type="fixed"/>
        <w:tblCellMar>
          <w:top w:w="105" w:type="dxa"/>
          <w:left w:w="180" w:type="dxa"/>
          <w:bottom w:w="105" w:type="dxa"/>
          <w:right w:w="180" w:type="dxa"/>
        </w:tblCellMar>
      </w:tblPr>
      <w:tblGrid>
        <w:gridCol w:w="462"/>
        <w:gridCol w:w="520"/>
        <w:gridCol w:w="3034"/>
        <w:gridCol w:w="4125"/>
        <w:gridCol w:w="751"/>
        <w:gridCol w:w="463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продукты 2722-2749</w:t>
              <w:br/>
              <w:t>(в вагонах – цистернах и вагонах бункерного типа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иновка – Брузги / Свислочь / Брес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29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3-02T12:45:00Z</dcterms:modified>
  <cp:revision>5</cp:revision>
  <dc:subject/>
  <dc:title>С вебсайта БЧ http://www</dc:title>
</cp:coreProperties>
</file>